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959386977"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5645565"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75215435"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91066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